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9pt;margin-top:-18pt;width:445.45pt;height:50.95pt;mso-wrap-style:none;v-text-anchor:middle" type="_x0000_t136">
            <v:path textpathok="t"/>
            <v:textpath on="t" fitshape="t" string="Zhodnocení-starší žáci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ší žáci, Hodonín 21. 10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ovice – Strážnice     1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zápas byl naší premiérou v nové sezóně 2007/08. Začali jsme ho velmi dobře. Po pár minutách zápasu jsme vedli o jednu branku 0:1. Z naší strany více než dobrý začátek – proti soupeři, kterému jsme v minulé sezóně dávali deset gólů a více.</w:t>
      </w:r>
    </w:p>
    <w:p>
      <w:pPr>
        <w:pStyle w:val="Normal"/>
        <w:rPr/>
      </w:pPr>
      <w:r>
        <w:rPr/>
        <w:t>Následovalo naše oslabení, které jsme odehráli více, než s přehledem. Soupeř ani nevěděl, že hraje přesilovku</w:t>
      </w:r>
      <w:r>
        <w:rPr>
          <w:rFonts w:eastAsia="Wingdings" w:cs="Wingdings" w:ascii="Wingdings" w:hAnsi="Wingdings"/>
        </w:rPr>
        <w:t></w:t>
      </w:r>
      <w:r>
        <w:rPr/>
        <w:t xml:space="preserve"> Na to ho upozornili až rozhodčí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Pak ale následovaly zmatky v naší obraně, kdy obránci chybovali dvakrát po sobě (ta samá chyba), čehož soupeř obratně využil a vyrovnal na 1:1.</w:t>
      </w:r>
    </w:p>
    <w:p>
      <w:pPr>
        <w:pStyle w:val="Normal"/>
        <w:rPr/>
      </w:pPr>
      <w:r>
        <w:rPr/>
        <w:t>Po vyloučení hráče Bílovic jsme si zahráli přesilovku – z naší strany hodně zmatků a nejasností (škoda, musíme potrénovat).</w:t>
      </w:r>
    </w:p>
    <w:p>
      <w:pPr>
        <w:pStyle w:val="Normal"/>
        <w:rPr/>
      </w:pPr>
      <w:r>
        <w:rPr/>
        <w:t>Jinak následovala špatná spolupráce křídel a středního útočníka (křídla nepomáhají obraně a stahují se na střed).</w:t>
      </w:r>
    </w:p>
    <w:p>
      <w:pPr>
        <w:pStyle w:val="Normal"/>
        <w:rPr/>
      </w:pPr>
      <w:r>
        <w:rPr/>
        <w:t>Druhý poločas začínáme gólem na 1:2. Ještě nám zatrnulo při volném úderu Bílovic, kdy si naši hráči neuvědomili, že do zdi z takovéto vzdálenosti stačí dva hráči a že na našem velkém brankovišti si nehlídáme prostor, ale rozebíráme si všechny soupeřovy hráče, aby nikdo nezůstal volný.</w:t>
      </w:r>
    </w:p>
    <w:p>
      <w:pPr>
        <w:pStyle w:val="Normal"/>
        <w:rPr/>
      </w:pPr>
      <w:r>
        <w:rPr/>
        <w:t>Velké mínus – poslední minuty zápasu jsme jen bránili vítězství o jednu br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ážnice – Podivín     1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náš soupeř z minulé sezóny. Další náš nervózní začátek</w:t>
      </w:r>
      <w:r>
        <w:rPr>
          <w:rFonts w:eastAsia="Wingdings" w:cs="Wingdings" w:ascii="Wingdings" w:hAnsi="Wingdings"/>
        </w:rPr>
        <w:t></w:t>
      </w:r>
      <w:r>
        <w:rPr/>
        <w:t xml:space="preserve"> </w:t>
      </w:r>
    </w:p>
    <w:p>
      <w:pPr>
        <w:pStyle w:val="Normal"/>
        <w:rPr/>
      </w:pPr>
      <w:r>
        <w:rPr/>
        <w:t>Hned z kraje jsme si komplikujeme situaci zmatečnými přihrávkami přes naše brankoviště. Následují hrubé chyby naší obrany.</w:t>
      </w:r>
    </w:p>
    <w:p>
      <w:pPr>
        <w:pStyle w:val="Normal"/>
        <w:rPr/>
      </w:pPr>
      <w:r>
        <w:rPr/>
        <w:t>Po faulu a našem následném volném úderu (dobře rozehráno) se ujímáme vedení 1:0. Další zmatky při hře (po rozehrání soupeře u naší brány jsme všichni v jedné kupě, nerozebíráme si hráče, neroztahujeme hru).</w:t>
      </w:r>
    </w:p>
    <w:p>
      <w:pPr>
        <w:pStyle w:val="Normal"/>
        <w:rPr/>
      </w:pPr>
      <w:r>
        <w:rPr/>
        <w:t>Následuje naše oslabení – dobře odehráno, soupeř nedokázal vstřelit branku.</w:t>
      </w:r>
    </w:p>
    <w:p>
      <w:pPr>
        <w:pStyle w:val="Normal"/>
        <w:rPr/>
      </w:pPr>
      <w:r>
        <w:rPr/>
        <w:t>Tak trochu zklamání – proti tomuto soupeři jsme minulou sezóny vyhrávali rozdílem deseti bra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finále: Strážnice – Hodonín     5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mi vyhecovaný zápas. Hned z kraje zápasu opět zmatky v obraně, nepřesné a nesmyslné vyhození (ťuknout si to v obraně mezi sebou). Dále střední útočník nestíhá – je všude o krok pozadu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  <w:t>Dále dostáváme branku na 0:1 křídlo + obrana velké zmatky!!!!! Soupeř okamžitě po vedoucím gólu zvyšuje na 0:2, naši obránci – hrubá chyba – spí???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Ke konci poločasu hrajeme přesilovku 5:3 a následně 5:4 – nedokážeme využít ani jednu naši početní výhodu, škoda – velké zmatky.</w:t>
      </w:r>
    </w:p>
    <w:p>
      <w:pPr>
        <w:pStyle w:val="Normal"/>
        <w:rPr/>
      </w:pPr>
      <w:r>
        <w:rPr/>
        <w:t>Naše křídla a vůbec všichni – vystartovat proti střele soupeře!!!!</w:t>
      </w:r>
    </w:p>
    <w:p>
      <w:pPr>
        <w:pStyle w:val="Normal"/>
        <w:rPr/>
      </w:pPr>
      <w:r>
        <w:rPr/>
        <w:t>Kluci nakonec zabrali a otočili výsledek z 0:2 na konečných 5: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ále: Strážnice – Břeclav     0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jeme finále proti velmi silnému soupeři. Po hrubé chybě obrany a křídel prohráváme první poločas 0:2.</w:t>
      </w:r>
    </w:p>
    <w:p>
      <w:pPr>
        <w:pStyle w:val="Normal"/>
        <w:rPr/>
      </w:pPr>
      <w:r>
        <w:rPr/>
        <w:t>Chyby: kluci, pokud nemůžete – střídat!!! Startovat proti střele, pokrývat tyče naší brány při hře za brá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vním turnaji obsazujeme nakonec druhé místo. Máme co zlepšovat a na čem pracovat do začátku naší ligy.</w:t>
      </w:r>
    </w:p>
    <w:p>
      <w:pPr>
        <w:pStyle w:val="Normal"/>
        <w:rPr/>
      </w:pPr>
      <w:r>
        <w:rPr/>
        <w:t>Chválím nové hráč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3:00Z</dcterms:created>
  <dc:creator>Vojtěch Studénka</dc:creator>
  <dc:description/>
  <dc:language>en-US</dc:language>
  <cp:lastModifiedBy>Vojtěch Studénka</cp:lastModifiedBy>
  <cp:lastPrinted>2007-10-28T19:42:00Z</cp:lastPrinted>
  <dcterms:modified xsi:type="dcterms:W3CDTF">2007-10-28T18:45:00Z</dcterms:modified>
  <cp:revision>2</cp:revision>
  <dc:subject/>
  <dc:title/>
</cp:coreProperties>
</file>